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10" w:firstLine="90"/>
        <w:rPr>
          <w:b/>
          <w:b/>
          <w:sz w:val="32"/>
        </w:rPr>
      </w:pPr>
      <w:r>
        <w:rPr>
          <w:b/>
          <w:sz w:val="32"/>
        </w:rPr>
        <w:t>K-2 Tech Smart Plan-Lesson 5</w:t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8343"/>
      </w:tblGrid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lan Title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Keyboarding | Critical Thinking:  Solving Problems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Grade Level(s)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K-2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</w:rPr>
              <w:t>Plan Author(s)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Claire Olsen</w:t>
            </w:r>
          </w:p>
        </w:tc>
      </w:tr>
      <w:tr>
        <w:trPr>
          <w:trHeight w:val="1220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Objective(s)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Students will identify letters and numbers on the keyboard of a </w:t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computer.</w:t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tudents will be able to login to the computer and go to a specified website.  They will complete the activity at the website.</w:t>
            </w:r>
          </w:p>
        </w:tc>
      </w:tr>
      <w:tr>
        <w:trPr>
          <w:trHeight w:val="1160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tandards Met: (NETs, Utah Core, Big Six skills)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NETs Standards</w:t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6a.  Students understand and use technology systems.</w:t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5b.  Students exhibit a positive attitude toward using technology.</w:t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Utah Core</w:t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tandard I:  Students will develop a sense of self</w:t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Objective 1e:  Recall  basic safety (e.g. follow rules, maintain personal </w:t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pace/boundaries)</w:t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Objective 2c:  Perform a variety of fine motor skills (using a mouse)</w:t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tandard II:  Students will develop a sense of self in relation to families</w:t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and community.</w:t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Objective 2a:  Recognize and follow classroom rules.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b/>
              </w:rPr>
              <w:t xml:space="preserve">Big Six Skills:  </w:t>
            </w:r>
            <w:r>
              <w:rPr>
                <w:rFonts w:eastAsia="Calibri" w:cs="Calibri" w:ascii="Calibri" w:hAnsi="Calibri"/>
              </w:rPr>
              <w:t>Do and Review</w:t>
            </w:r>
          </w:p>
        </w:tc>
      </w:tr>
      <w:tr>
        <w:trPr>
          <w:trHeight w:val="1079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Materials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Computer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nternet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rocedure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Review computer lab rules.</w:t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Review right and left.</w:t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Review letters and numbers.</w:t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Review login procedures.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ractice activities online.</w:t>
            </w:r>
          </w:p>
        </w:tc>
      </w:tr>
      <w:tr>
        <w:trPr>
          <w:trHeight w:val="1808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kill Builder Activity 1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Keyboarding</w:t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Right / Left Exercises:  Have students respond to activities such as the </w:t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following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right="-1800" w:hanging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Raise left hand in the air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right="-1800" w:hanging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lace left hand on left hip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right="-1800" w:hanging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lace right hand on your head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right="-1800" w:hanging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Hold up right hand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right="-1800" w:hanging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f you have brown hair, raise your left hand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right="-1800" w:hanging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f you are wearing blue jeans, raise your right hand.</w:t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dentifying Letters and Numbers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20" w:right="-1800" w:hanging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Using flash cards or a large keyboard projected on the screen,</w:t>
            </w:r>
          </w:p>
          <w:p>
            <w:pPr>
              <w:pStyle w:val="Normal"/>
              <w:spacing w:before="0" w:after="0"/>
              <w:ind w:left="720"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have students identify the letters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20" w:right="-1800" w:hanging="360"/>
              <w:rPr/>
            </w:pPr>
            <w:r>
              <w:rPr>
                <w:rFonts w:eastAsia="Calibri" w:cs="Calibri" w:ascii="Calibri" w:hAnsi="Calibri"/>
              </w:rPr>
              <w:t>1</w:t>
            </w:r>
            <w:r>
              <w:rPr>
                <w:rFonts w:eastAsia="Calibri" w:cs="Calibri" w:ascii="Calibri" w:hAnsi="Calibri"/>
                <w:vertAlign w:val="superscript"/>
              </w:rPr>
              <w:t>st</w:t>
            </w:r>
            <w:r>
              <w:rPr>
                <w:rFonts w:eastAsia="Calibri" w:cs="Calibri" w:ascii="Calibri" w:hAnsi="Calibri"/>
              </w:rPr>
              <w:t xml:space="preserve"> and 2</w:t>
            </w:r>
            <w:r>
              <w:rPr>
                <w:rFonts w:eastAsia="Calibri" w:cs="Calibri" w:ascii="Calibri" w:hAnsi="Calibri"/>
                <w:vertAlign w:val="superscript"/>
              </w:rPr>
              <w:t>nd</w:t>
            </w:r>
            <w:r>
              <w:rPr>
                <w:rFonts w:eastAsia="Calibri" w:cs="Calibri" w:ascii="Calibri" w:hAnsi="Calibri"/>
              </w:rPr>
              <w:t xml:space="preserve"> grade students can start identifying letters that go</w:t>
            </w:r>
          </w:p>
          <w:p>
            <w:pPr>
              <w:pStyle w:val="Normal"/>
              <w:spacing w:before="0" w:after="0"/>
              <w:ind w:left="720"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with specific fingers.  Have them hold up the finger that would</w:t>
            </w:r>
          </w:p>
          <w:p>
            <w:pPr>
              <w:pStyle w:val="Normal"/>
              <w:spacing w:before="0" w:after="0"/>
              <w:ind w:left="720"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ress the correct key as they identify the keys on the keyboard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20" w:right="-1800" w:hanging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Cookie Monster Letter of the Day –</w:t>
            </w:r>
            <w:hyperlink r:id="rId2">
              <w:r>
                <w:rPr>
                  <w:rStyle w:val="InternetLink"/>
                  <w:rFonts w:eastAsia="Calibri" w:cs="Calibri" w:ascii="Calibri" w:hAnsi="Calibri"/>
                </w:rPr>
                <w:t>http://pbskids.org/sesame/games/cookieLetterOfDay.html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20" w:right="-1800" w:hanging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Big Bird’s Numbers – </w:t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  <w:sz w:val="16"/>
                <w:szCs w:val="16"/>
              </w:rPr>
            </w:pPr>
            <w:hyperlink r:id="rId3">
              <w:r>
                <w:rPr>
                  <w:rStyle w:val="InternetLink"/>
                  <w:rFonts w:eastAsia="Calibri" w:cs="Calibri" w:ascii="Calibri" w:hAnsi="Calibri"/>
                  <w:sz w:val="16"/>
                  <w:szCs w:val="16"/>
                </w:rPr>
                <w:t>http://www.sesamestreet.org/game_player/-/pgpv/gameplayer/0/7574b28a-486d-11dd-bf7b-df62be721a24/big_bird_s_numbers</w:t>
              </w:r>
            </w:hyperlink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Login / Logout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right="-1800" w:hanging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Continue practicing login and logout until students can</w:t>
            </w:r>
          </w:p>
          <w:p>
            <w:pPr>
              <w:pStyle w:val="Normal"/>
              <w:spacing w:before="0" w:after="0"/>
              <w:ind w:left="720"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accomplish this task in 15 seconds or less.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Continue Mouse Practice started in previous lessons.</w:t>
            </w:r>
          </w:p>
        </w:tc>
      </w:tr>
      <w:tr>
        <w:trPr>
          <w:trHeight w:val="1169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kill Builder Activity 2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b/>
              </w:rPr>
              <w:t>Solving Problems</w:t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The following sites have activities that involve solving problems:</w:t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Poddle Weigh-in – </w:t>
            </w:r>
            <w:hyperlink r:id="rId4">
              <w:r>
                <w:rPr>
                  <w:rStyle w:val="InternetLink"/>
                  <w:rFonts w:eastAsia="Calibri" w:cs="Calibri" w:ascii="Calibri" w:hAnsi="Calibri"/>
                </w:rPr>
                <w:t>http://pbskids.org/cyberchase/games/algebra/</w:t>
              </w:r>
            </w:hyperlink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Ladybug Leaf – </w:t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eastAsia="Calibri" w:cs="Calibri" w:ascii="Calibri" w:hAnsi="Calibri"/>
                  <w:sz w:val="20"/>
                  <w:szCs w:val="20"/>
                </w:rPr>
                <w:t>http://nlvm.usu.edu/en/nav/frames_asid_286_g_1_t_3.html?open=activities&amp;from=topic_t_3.html</w:t>
              </w:r>
            </w:hyperlink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Ladybug Maze – </w:t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eastAsia="Calibri" w:cs="Calibri" w:ascii="Calibri" w:hAnsi="Calibri"/>
                  <w:sz w:val="20"/>
                  <w:szCs w:val="20"/>
                </w:rPr>
                <w:t>http://nlvm.usu.edu/en/nav/frames_asid_141_g_1_t_3.html?open=activities&amp;from=topic_t_3.html</w:t>
              </w:r>
            </w:hyperlink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Tangrams –  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eastAsia="Calibri" w:cs="Calibri" w:ascii="Calibri" w:hAnsi="Calibri"/>
                  <w:sz w:val="20"/>
                  <w:szCs w:val="20"/>
                </w:rPr>
                <w:t>http://nlvm.usu.edu/en/nav/frames_asid_268_g_1_t_3.html?open=activities&amp;from=topic_t_3.html</w:t>
              </w:r>
            </w:hyperlink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Turtle Geometry – 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eastAsia="Calibri" w:cs="Calibri" w:ascii="Calibri" w:hAnsi="Calibri"/>
                  <w:sz w:val="20"/>
                  <w:szCs w:val="20"/>
                </w:rPr>
                <w:t>http://nlvm.usu.edu/en/nav/frames_asid_178_g_1_t_3.html?open=activities&amp;from=topic_t_3.html</w:t>
              </w:r>
            </w:hyperlink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Diffy – 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hyperlink r:id="rId9">
              <w:r>
                <w:rPr>
                  <w:rStyle w:val="InternetLink"/>
                  <w:rFonts w:eastAsia="Calibri" w:cs="Calibri" w:ascii="Calibri" w:hAnsi="Calibri"/>
                </w:rPr>
                <w:t>http://nlvm.usu.edu/en/nav/frames_asid_326_g_1_t_1.html?from=topic_t_1.html</w:t>
              </w:r>
            </w:hyperlink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1430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Lesson Product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Enrichment Activities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440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ditional Resources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>
      <w:sz w:val="24"/>
      <w:szCs w:val="24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>
      <w:spacing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bskids.org/sesame/games/cookieLetterOfDay.html" TargetMode="External"/><Relationship Id="rId3" Type="http://schemas.openxmlformats.org/officeDocument/2006/relationships/hyperlink" Target="http://www.sesamestreet.org/game_player/-/pgpv/gameplayer/0/7574b28a-486d-11dd-bf7b-df62be721a24/big_bird_s_numbers" TargetMode="External"/><Relationship Id="rId4" Type="http://schemas.openxmlformats.org/officeDocument/2006/relationships/hyperlink" Target="http://pbskids.org/cyberchase/games/algebra/" TargetMode="External"/><Relationship Id="rId5" Type="http://schemas.openxmlformats.org/officeDocument/2006/relationships/hyperlink" Target="http://nlvm.usu.edu/en/nav/frames_asid_286_g_1_t_3.html?open=activities&amp;from=topic_t_3.html" TargetMode="External"/><Relationship Id="rId6" Type="http://schemas.openxmlformats.org/officeDocument/2006/relationships/hyperlink" Target="http://nlvm.usu.edu/en/nav/frames_asid_141_g_1_t_3.html?open=activities&amp;from=topic_t_3.html" TargetMode="External"/><Relationship Id="rId7" Type="http://schemas.openxmlformats.org/officeDocument/2006/relationships/hyperlink" Target="http://nlvm.usu.edu/en/nav/frames_asid_268_g_1_t_3.html?open=activities&amp;from=topic_t_3.html" TargetMode="External"/><Relationship Id="rId8" Type="http://schemas.openxmlformats.org/officeDocument/2006/relationships/hyperlink" Target="http://nlvm.usu.edu/en/nav/frames_asid_178_g_1_t_3.html?open=activities&amp;from=topic_t_3.html" TargetMode="External"/><Relationship Id="rId9" Type="http://schemas.openxmlformats.org/officeDocument/2006/relationships/hyperlink" Target="http://nlvm.usu.edu/en/nav/frames_asid_326_g_1_t_1.html?from=topic_t_1.htm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3:50:00Z</dcterms:created>
  <dc:creator>Dale Webb</dc:creator>
  <dc:description/>
  <cp:keywords/>
  <dc:language>en-US</dc:language>
  <cp:lastModifiedBy>Granite Schools</cp:lastModifiedBy>
  <dcterms:modified xsi:type="dcterms:W3CDTF">2010-08-12T13:50:00Z</dcterms:modified>
  <cp:revision>2</cp:revision>
  <dc:subject/>
  <dc:title/>
</cp:coreProperties>
</file>